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61120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4807504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національного спротиву Житомирської міської територіальної громади на 2022-2025 роки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додати до розділу ІV. «Забезпечення безперебійної життєдіяльності Житомирської міської територіальної громади під час воєнного стану» підпункт 8.16 «Поточний ремонт приміщень протирадіаційного укриття №22125, за адресою: с.Вереси, вул. Покровська, 16», виконавці – виконавчі органи міської ради, орієнтовний обсяг фінансування – </w:t>
      </w:r>
      <w:r>
        <w:rPr>
          <w:sz w:val="28"/>
          <w:szCs w:val="28"/>
        </w:rPr>
        <w:t>199,0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4T10:53:00Z</cp:lastPrinted>
  <dcterms:modified xsi:type="dcterms:W3CDTF">2025-10-14T07:53:00Z</dcterms:modified>
  <cp:revision>105</cp:revision>
  <dc:subject/>
  <dc:title>УКРАЇНА</dc:title>
</cp:coreProperties>
</file>